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Б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>от 22 июня 2023 года                   г. Новокубанск                                             № 372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4 ноября 2022 года № 285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exact" w:line="30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(в редакции от 22 декабря 2022 года № 319,             от 22 февраля 2023 года № 329, от 20 апреля 2023 года № 347) следующие изменения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3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521 758,5 тысяч (два миллиарда пятьсот двадцать один миллион семьсот пятьдесят восемь тысяч пят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644 898,9 тысяч (два миллиарда шестьсот сорок четыре миллиона восемьсот девяносто восемь тысяч девят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на 2023 год в сумме 123 140,4 тысяч (сто двадцать три миллиона сто сорок тысяч четыреста) рублей.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4 год и на 2025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в сумме 2 117 590,2 тысяч (два миллиарда сто семнадцать миллионов пятьсот девяносто тысяч двести ) рублей и на 2025 год 2 170 950,2 тысяч (два миллиарда сто семьдесят миллионов девятьсот пятьдесят тысяч двести 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в сумме 2 117 590,2 тысяч (два миллиарда сто семнадцать миллионов пятьсот девяносто тысяч двести) рублей и на 2025 год 2 170 950,2 тысяч (два миллиарда сто семьдесят миллионов девятьсот пятьдесят тысяч двести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6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4 год в сумме 0,0 тысяч (ноль) рублей, на 2025 год в сумме 0,0 тысяч (ноль) рублей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0 слова «пунктом 22» заменить словами «пуктом 21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6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 Установить, что в 2023 году бюджетные кредиты бюджетам поселений Новокубанского района из бюджета муниципального образования Новокубанский район предоставляется на срок до одного года в сумме 34 550,0 тысяч (тридцать четыре миллиона пятьсот пятьдесят тысяч) рублей, в том числе со сроком возврата в 2023 году в сумме 15 000,0 тысяч (пятнадцать миллионов) рублей и в 2024 году в сумме 19 550,0 тысяч (девятнадцать миллионов пятьсот пятьдесят тысяч) рублей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30 слова «в пункте 28» заменить словами «в пункте 27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31 слова «пунктом 28» заменить словами «пунктом 27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33 слова «пунктом 36» заменить словами «пунктом 35», слова «пунктами 32-35» заменить словами «пунктами 33-36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35 слова «пунктом 27» заменить словами «пунктом 26».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ести изменения в следующие приложения к решению Совета муниципального образования Новокубанский район от 24 ноября 2022 года      № 285 «О бюджете муниципального образования Новокубанский район на 2023 год и на плановый период 2024 и 2025 годов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3 год и на плановый период 2024 и 2025 годов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Безвозмездные поступления из краевого бюджета на 2023 году и на плановый период 2024 и 2025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возмездные 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местных бюджетов на 2023 год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«Распределение бюджетных ассигнований по разделам и подразделам классификации расходов бюджетов на 2023 год и на плановы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 согласно приложению № 5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Ведомственную структуру расходов бюджета муниципального образования Новокубанский район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6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7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6 «Распределение субсидий между поселениями Новокубанского района на 2023 год» изложить в новой редакции согласно приложению № 8 к настоящему ре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Совета муниципального образования Новокубанский район от 22 февраля 2023 года № 329 «О внесении изменений в решение Совета муниципального образования Новокубанский район от 24 ноября 2022 года     № 285 «О бюджете муниципального образования Новокубанский район на 2023 год и на плановый период 2024 и 2025 годов» подпункт 3, абзац 4 подпункта 6 пункта 1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Совета муниципального образования Новокубанский район от 20 апреля 2023 года № 347 «О внесении изменений в решение Совета муниципального образования Новокубанский район от 24 ноября 2022 года     № 285 «О бюджете муниципального образования Новокубанский район на 2023 год и на плановый период 2024 и 2025 годов» подпункт 1, абзацы 2-6, 8 подпункта 6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 22 июня 2023 года № 372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521 7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117 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170 95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7 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73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94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04 59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66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94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04 59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6 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5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 7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21 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81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91 05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6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 9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 69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июня 2023 года № 37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ЗВОЗМЕЗД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на 2023 год и на плановый период 2024 и 2025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04 594,5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04 594,5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04 594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6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5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 721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50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0</w:t>
            </w:r>
          </w:p>
        </w:tc>
      </w:tr>
      <w:tr>
        <w:trPr>
          <w:trHeight w:val="9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2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81 8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91 058,3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 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 697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9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01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ня 2023 года № 37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ноября 2022 года № 285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ЕЗВОЗМЕЗДНЫ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оступления из местных бюджетов на 202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 w:val="6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394"/>
        <w:gridCol w:w="2835"/>
      </w:tblGrid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832,0</w:t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2,0</w:t>
            </w:r>
          </w:p>
        </w:tc>
      </w:tr>
      <w:tr>
        <w:trPr>
          <w:trHeight w:val="19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2,0</w:t>
            </w:r>
          </w:p>
        </w:tc>
      </w:tr>
      <w:tr>
        <w:trPr>
          <w:trHeight w:val="2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2,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_Hlk122945333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2 июня 2023 года № 37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разделам и подразделам классификации расходов бюджетов на 2023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567"/>
        <w:gridCol w:w="567"/>
        <w:gridCol w:w="1417"/>
        <w:gridCol w:w="1418"/>
        <w:gridCol w:w="1417"/>
      </w:tblGrid>
      <w:tr>
        <w:trPr>
          <w:tblHeader w:val="true"/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44 89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17 59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70 950,2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8 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 5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68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9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14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3,3</w:t>
            </w:r>
          </w:p>
        </w:tc>
      </w:tr>
      <w:tr>
        <w:trPr>
          <w:trHeight w:val="4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054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4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252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52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7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0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1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9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 150,5</w:t>
            </w:r>
          </w:p>
        </w:tc>
      </w:tr>
      <w:tr>
        <w:trPr>
          <w:trHeight w:val="3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5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4 0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28 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2 492,2</w:t>
            </w:r>
          </w:p>
        </w:tc>
      </w:tr>
      <w:tr>
        <w:trPr>
          <w:trHeight w:val="3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 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587,5</w:t>
            </w:r>
          </w:p>
        </w:tc>
      </w:tr>
      <w:tr>
        <w:trPr>
          <w:trHeight w:val="4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9 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2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 492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6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29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484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67,5</w:t>
            </w:r>
          </w:p>
        </w:tc>
      </w:tr>
      <w:tr>
        <w:trPr>
          <w:trHeight w:val="4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8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 8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 4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 247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3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727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9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 0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5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 151,1</w:t>
            </w:r>
          </w:p>
        </w:tc>
      </w:tr>
      <w:tr>
        <w:trPr>
          <w:trHeight w:val="4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5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74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229453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кубанский район</w:t>
        <w:tab/>
        <w:tab/>
        <w:tab/>
        <w:tab/>
        <w:tab/>
        <w:tab/>
        <w:tab/>
        <w:tab/>
        <w:t xml:space="preserve"> И.Ю.Андреева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июня 2023 года № 372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6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64"/>
        <w:gridCol w:w="1673"/>
        <w:gridCol w:w="576"/>
        <w:gridCol w:w="1408"/>
        <w:gridCol w:w="1418"/>
        <w:gridCol w:w="1417"/>
      </w:tblGrid>
      <w:tr>
        <w:trPr>
          <w:tblHeader w:val="true"/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44 8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17 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0 950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2 8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75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3 663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2 8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3 663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 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64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 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6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6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6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льготным питанием учащихся из малообеспеченных семей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344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4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4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3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2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81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ой категории пенсионе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22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 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 445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45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8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386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7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05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1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92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 5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 3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приобретаемого (приобретенного) объекта недвижимост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ъектов теплоснабжения, находящийся в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региональных проектов модернизации первичного звена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6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 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30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 0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20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651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51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5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4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00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4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29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3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 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468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68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5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апитальный и текущий ремонт спортивных объе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93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50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50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1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79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79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9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9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6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1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10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78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8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 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2 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 722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3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547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30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8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6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98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98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955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1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3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6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билизационной и вневойсковой подготовк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кубанский район</w:t>
        <w:tab/>
        <w:tab/>
        <w:tab/>
        <w:tab/>
        <w:tab/>
        <w:tab/>
        <w:tab/>
        <w:tab/>
        <w:t xml:space="preserve"> И.Ю.Андреева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июня 2023 года № 372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7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расходов бюджета муниципального образования Новокубанский район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79"/>
        <w:gridCol w:w="747"/>
        <w:gridCol w:w="567"/>
        <w:gridCol w:w="567"/>
        <w:gridCol w:w="1701"/>
        <w:gridCol w:w="576"/>
        <w:gridCol w:w="1417"/>
        <w:gridCol w:w="1427"/>
        <w:gridCol w:w="1455"/>
      </w:tblGrid>
      <w:tr>
        <w:trPr>
          <w:tblHeader w:val="true"/>
          <w:trHeight w:val="4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С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44 89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17 59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0 950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4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2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7 79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 89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6 909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60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47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823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94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4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1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48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64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1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52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76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47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0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85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3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0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86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9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6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744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9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6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9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6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0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1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98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9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1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98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1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98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6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2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955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3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6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1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3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3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билизационной и вневойсковой подготовк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4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4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8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0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5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5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7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3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0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7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14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8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4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2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5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5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2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8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2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апитальный и текущий ремонт спортивных объе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27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634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2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34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0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4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8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8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 86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 75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315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13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13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9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9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9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27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4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02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27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4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02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23 5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7 73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6 498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2 0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8 534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7 173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 16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39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58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 3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 3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 3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27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27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7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9 78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23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 492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19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 13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 392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19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 13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 392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38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 41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65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65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крепления здоровья детей за счет обеспечения их сбалансированным горячим питанием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53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43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6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 07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5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5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5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5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5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5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70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7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7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7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0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4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0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4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61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61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61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3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9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38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52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9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38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52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1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2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2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14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29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366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87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2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5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86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2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5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60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6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9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60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6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9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05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9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67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3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3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7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5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60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51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09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60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1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98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06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75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75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5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5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52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1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36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34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36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34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0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4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24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3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7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50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3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7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50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3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2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13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7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53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36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802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,3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2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66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92,1</w:t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8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</w:tr>
      <w:tr>
        <w:trPr>
          <w:trHeight w:val="1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2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0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9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4,6</w:t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8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4,6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8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ab/>
        <w:tab/>
        <w:t xml:space="preserve"> И.Ю.Андреева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709" w:right="680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июня 2023 года № 372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9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 14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0 50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И.Ю.Андреева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11725931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июня 2023 года № 372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6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ноября 2022 года № 28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35,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_Hlk111725931"/>
      <w:bookmarkStart w:id="8" w:name="_Hlk111725931"/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4.6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D734054F4C397B6A130E406F9F29265F68DE7C44A8EF98980DBDB89B602FC15EDFP63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4:00Z</dcterms:created>
  <dc:creator>Куслий Т. Ю.</dc:creator>
  <dc:description/>
  <cp:keywords/>
  <dc:language>en-US</dc:language>
  <cp:lastModifiedBy>Соляник Елена</cp:lastModifiedBy>
  <cp:lastPrinted>2023-04-24T10:32:00Z</cp:lastPrinted>
  <dcterms:modified xsi:type="dcterms:W3CDTF">2023-06-22T11:42:00Z</dcterms:modified>
  <cp:revision>7</cp:revision>
  <dc:subject/>
  <dc:title/>
</cp:coreProperties>
</file>